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226151598"/>
      <w:bookmarkStart w:id="1" w:name="__Fieldmark__0_226151598"/>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226151598"/>
      <w:bookmarkStart w:id="3" w:name="__Fieldmark__1_226151598"/>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26151598"/>
      <w:bookmarkStart w:id="5" w:name="__Fieldmark__2_226151598"/>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226151598"/>
      <w:bookmarkStart w:id="7" w:name="__Fieldmark__3_226151598"/>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226151598"/>
      <w:bookmarkStart w:id="9" w:name="__Fieldmark__4_226151598"/>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226151598"/>
      <w:bookmarkStart w:id="11" w:name="__Fieldmark__5_226151598"/>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226151598"/>
      <w:bookmarkStart w:id="13" w:name="__Fieldmark__6_226151598"/>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226151598"/>
      <w:bookmarkStart w:id="15" w:name="__Fieldmark__7_226151598"/>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26151598"/>
      <w:bookmarkStart w:id="17" w:name="__Fieldmark__8_226151598"/>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26151598"/>
            <w:bookmarkStart w:id="19" w:name="__Fieldmark__9_226151598"/>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26151598"/>
            <w:bookmarkStart w:id="21" w:name="__Fieldmark__10_22615159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26151598"/>
            <w:bookmarkStart w:id="23" w:name="__Fieldmark__11_22615159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26151598"/>
            <w:bookmarkStart w:id="25" w:name="__Fieldmark__12_22615159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26151598"/>
            <w:bookmarkStart w:id="27" w:name="__Fieldmark__13_22615159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26151598"/>
            <w:bookmarkStart w:id="29" w:name="__Fieldmark__14_226151598"/>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26151598"/>
            <w:bookmarkStart w:id="31" w:name="__Fieldmark__15_226151598"/>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26151598"/>
            <w:bookmarkStart w:id="33" w:name="__Fieldmark__16_226151598"/>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26151598"/>
            <w:bookmarkStart w:id="35" w:name="__Fieldmark__17_226151598"/>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26151598"/>
            <w:bookmarkStart w:id="37" w:name="__Fieldmark__18_226151598"/>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26151598"/>
      <w:bookmarkStart w:id="39" w:name="__Fieldmark__19_226151598"/>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26151598"/>
      <w:bookmarkStart w:id="41" w:name="__Fieldmark__20_226151598"/>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26151598"/>
      <w:bookmarkStart w:id="43" w:name="__Fieldmark__21_226151598"/>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26151598"/>
      <w:bookmarkStart w:id="45" w:name="__Fieldmark__22_226151598"/>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26151598"/>
      <w:bookmarkStart w:id="47" w:name="__Fieldmark__23_226151598"/>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26151598"/>
      <w:bookmarkStart w:id="49" w:name="__Fieldmark__24_226151598"/>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